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Договору управления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огоквартирным домом</w:t>
      </w:r>
    </w:p>
    <w:p>
      <w:pPr>
        <w:pStyle w:val="Normal"/>
        <w:spacing w:lineRule="auto" w:line="240" w:before="0" w:after="0"/>
        <w:ind w:left="-567" w:firstLine="567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                                                                              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Л-11 от "01" августа 2018 г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/>
        <w:t>АКТ ОСМОТРА МНОГОКВАРТИРНОГО ДО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0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3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нструктивных элемент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3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ое состояние,</w:t>
            </w:r>
          </w:p>
          <w:p>
            <w:pPr>
              <w:pStyle w:val="Normal"/>
              <w:spacing w:lineRule="auto" w:line="240" w:before="0" w:after="0"/>
              <w:ind w:left="127" w:right="13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ефекты, процент изно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 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, отмост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 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частичная покраска</w:t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3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сад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лко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низ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отводящее устрой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 монта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ыт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восстановление плит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р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покраска, установка доводч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тничные марши, площад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нженерного оборудовани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рячее водоснабже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лодное водоснабже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нализац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лектроснабже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опле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нтиляц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ход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фт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и и сигн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З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омовая территор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 рестав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еленые насаж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10"/>
      </w:tblGrid>
      <w:tr>
        <w:trPr/>
        <w:tc>
          <w:tcPr>
            <w:tcW w:w="5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/__________________/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25:00Z</dcterms:created>
  <dc:creator>Ноутбук</dc:creator>
  <dc:description/>
  <cp:keywords/>
  <dc:language>en-US</dc:language>
  <cp:lastModifiedBy>Ноутбук</cp:lastModifiedBy>
  <dcterms:modified xsi:type="dcterms:W3CDTF">2018-10-04T09:12:00Z</dcterms:modified>
  <cp:revision>4</cp:revision>
  <dc:subject/>
  <dc:title/>
</cp:coreProperties>
</file>